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di offerta econom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di offerta econom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Oggetto: SOSTITUZIONE TEMPORANEA DELLA TITOLARITÀ DELLA FORNITURA DEL PRINCIPIO ATTIVO “DEFERASIROX” CPR RIV DA 90 MG – 180 MG – 360 MG (ATC V03AC03) DISCENDENTE DA ADESIONE ALLA CONVENZIONE SOTTOSCRITTA NELL’AMBITO DELL’APPALTO SPECIFICO N. 24 II TRANCHE FINALIZZATO ALL’ACQUISTO DI FARMACI UNICI, INNOVATIVI E DI RECENTE GENERICAZIONE PER GLI ENTI E LE AZIENDE DEL SSR PUGLIA NELL’AMBITO DEL SISTEMA DINAMICO DI ACQUISIZIONE “PRODOTTI FARMACEUTICI” - LOTTO 142 (VOCE 1 – 2 - 3) GARA 9417310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bookmarkStart w:id="0" w:name="_Hlk141943298"/>
      <w:r>
        <w:rPr>
          <w:rFonts w:cs="Tahoma" w:ascii="Tahoma" w:hAnsi="Tahoma"/>
          <w:i/>
          <w:sz w:val="22"/>
          <w:szCs w:val="22"/>
        </w:rPr>
        <w:tab/>
        <w:tab/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39"/>
        <w:gridCol w:w="1422"/>
        <w:gridCol w:w="1985"/>
        <w:gridCol w:w="1556"/>
        <w:gridCol w:w="1420"/>
        <w:gridCol w:w="2265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Lotto di g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Fabbisogno</w:t>
            </w:r>
          </w:p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Descri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Unità di mis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IC/CND/Cod.Ar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Quantità per confezio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Prezzo unitario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IVA ESCLUSA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(in cifre ed in lettere) da compilare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SOLO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per la busta economica</w:t>
            </w:r>
          </w:p>
        </w:tc>
      </w:tr>
      <w:tr>
        <w:trPr>
          <w:trHeight w:val="12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4"/>
                <w:lang w:val="it-IT" w:eastAsia="it-IT"/>
              </w:rPr>
            </w:pPr>
            <w:r>
              <w:rPr>
                <w:b/>
                <w:sz w:val="22"/>
                <w:szCs w:val="24"/>
                <w:lang w:val="it-IT" w:eastAsia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€</w:t>
            </w:r>
            <w:r>
              <w:rPr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uro___________</w:t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 w:before="0" w:after="0"/>
              <w:ind w:left="-108" w:hanging="0"/>
              <w:contextualSpacing/>
              <w:outlineLvl w:val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  <w:tr>
        <w:trPr>
          <w:trHeight w:val="1677" w:hRule="exac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PREZZO COMPLESSIVO AL NETTO DELL’IVA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€</w:t>
            </w:r>
            <w:r>
              <w:rPr>
                <w:b/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euro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86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63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bookmarkStart w:id="1" w:name="_Hlk141943298"/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14360" cy="707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bookmarkStart w:id="2" w:name="_Hlk170207069"/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48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5-22T10:13:00Z</dcterms:modified>
  <cp:revision>12</cp:revision>
  <dc:subject/>
  <dc:title>Ethan Frome</dc:title>
</cp:coreProperties>
</file>